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erl-Crypt-OpenSSL-Guess 0.1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f this Package, but belong to whomever generated them, and may be sold commercially, and may be aggregated with thi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a program to direct compilers to make passes at assemb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y Takumi Akiyama &lt;t.akiym@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and derivatives of that collection of files created through textual modification. Standard Version" refers to such a Package if it has not been modifi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is whoever is named in the copyright or copyrights for the package. You" is you, if you're thinking about copying or distributing this Package. Reasonable copying fee" is whatever you can justify on the basis of media cost, duplication charges, time of people involved, and so on. (You wi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y Takumi Akiyama &lt;t.akiym@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akumi Akiya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xx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 51 Franklin St, Suite 500, Boston, MA 02110-1335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10:27: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PP3c/X3chnSfbf5JU5Dz/JWNdP/OAsZz2adT5u1Bm/rDERpHd/rb51VCrPKExjk6t9ZC6sD
Zwo1VWrIANEngRnCAOab9vJP0xdk5Y0N55mr8ElPUVG63VjAR7NX855R68EY1yvgC0yVXlQw
bhJ5WChpWuPBvK3NvIqB74KgQgTM3OfyDjEhowGSjEzHpYGvMYuGE71HK1I8Ws/OQCoJjCfX
MiZMoWShLqnYC1vCqH</vt:lpwstr>
  </property>
  <property fmtid="{D5CDD505-2E9C-101B-9397-08002B2CF9AE}" pid="3" name="_2015_ms_pID_7253431">
    <vt:lpwstr>pE/qnraVa80dLAxhQ5dJTaQdjbPmAcFguzewEbGWPQeTRnCF5Yvdmu
eNBe2NZT6UcKFSEkextcJQbjqVdjFTx6bKz6R9k5PzRrYmhr345HKZgQuztfovshRtc5oWOb
guPNw5QJKjbAFoERwHOlmKRg2FBOfaljMm2FrGw/KhiSzpEF31p+EElgTK0UN56dNbjH/rko
j6hmKx45mOJhGU1aX5iU1EiuVJLykhX4VEtq</vt:lpwstr>
  </property>
  <property fmtid="{D5CDD505-2E9C-101B-9397-08002B2CF9AE}" pid="4" name="_2015_ms_pID_7253431_00">
    <vt:lpwstr>_2015_ms_pID_7253431</vt:lpwstr>
  </property>
  <property fmtid="{D5CDD505-2E9C-101B-9397-08002B2CF9AE}" pid="5" name="_2015_ms_pID_7253432">
    <vt:lpwstr>8zGMUOWF6zBbQ41Rbx2VNgWCsfsj7moPdVRJ
Vc+31z0bALveKx+z0aY7vayN42mCFvfhmAyB6arP51CeYdBkgf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268</vt:lpwstr>
  </property>
</Properties>
</file>